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种畜禽生产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；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牧法》《养蜂管理办法（试行）》（农业部公告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69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取消和下放一批行政审批项目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2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产家畜卵子、冷冻精液、胚胎等遗传材料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8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种畜禽生产经营许可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8005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产家畜卵子、冷冻精液、胚胎等遗传材料生产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8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种畜禽生产经营许可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8005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种畜禽生产经营许可（县级权限）变更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28005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24T18:10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